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951"/>
        <w:gridCol w:w="1885"/>
        <w:gridCol w:w="1885"/>
        <w:gridCol w:w="1885"/>
      </w:tblGrid>
      <w:tr>
        <w:trPr>
          <w:trHeight w:val="49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 positio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includes at least two sentences regarding the position and intensity of the sun.  Sentences are at least 10 words long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's sentences are short and may lack a necessary detail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entire sentence is missing from the description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than one sentence is missing and very few required details are included.</w:t>
            </w:r>
          </w:p>
        </w:tc>
      </w:tr>
      <w:tr>
        <w:trPr>
          <w:trHeight w:val="49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ud actio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description includes at least three sentences describing the clouds (or lack of) and the affect that they have on the rest of the weather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includes two sentences and may lack a key piece of information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is missing more than one sentence and a good deal of detail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one sentence presence with very few details.</w:t>
            </w:r>
          </w:p>
        </w:tc>
      </w:tr>
      <w:tr>
        <w:trPr>
          <w:trHeight w:val="51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includes two well-composed sentences about the temperature of the environment.  Must include a comparison to another well-recognized temperature standard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e is described in two brief sentences but description may be lacking details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sentence is included regarding the temperature of the environment.  No comparison is made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data is given regarding temperature.</w:t>
            </w:r>
          </w:p>
        </w:tc>
      </w:tr>
      <w:tr>
        <w:trPr>
          <w:trHeight w:val="51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sentences are included regarding the strength and direction of the wind.  One sentence describes the relationship between the wind and the temperature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ind is described in two sentences but those sentences may lack detail regarding the relationship to the temperature, the strength and/or direction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one sentence is present and description lacks much detail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information is given regarding the wind condition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26:00Z</dcterms:created>
  <dc:creator>AHB</dc:creator>
  <dc:description/>
  <cp:keywords/>
  <dc:language>en-US</dc:language>
  <cp:lastModifiedBy>AHB</cp:lastModifiedBy>
  <dcterms:modified xsi:type="dcterms:W3CDTF">2011-06-01T15:26:00Z</dcterms:modified>
  <cp:revision>1</cp:revision>
  <dc:subject/>
  <dc:title>4</dc:title>
</cp:coreProperties>
</file>